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8365280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3949841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9101729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0409742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